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WHAT’S WRONG WITH THIS INTRODUCTION?</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1</w:t>
        <w:tab/>
        <w:t>The book I read was interesting.  It was by Robert Johnson.  It was about this kid who has to survive in the wilderness.  He got better at the end.  The theme of the book was survival.</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2 </w:t>
        <w:tab/>
        <w:t>The book “Wicked Wilderness” by Robert Johnson was really good.  David, a thirteen year old boy, has to survive being stranded in the Rockies for six months.  The plane he was on crashed and everyone was killed but him.  He almost died, but he learned how to survive.  I thought it was really good.</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3</w:t>
        <w:tab/>
        <w:t xml:space="preserve">Being stranded in the wilderness can test a person’s strengths and weaknesses.  David, a thirteen year old boy in </w:t>
      </w:r>
      <w:r>
        <w:rPr>
          <w:sz w:val="22"/>
          <w:szCs w:val="22"/>
          <w:u w:val="single"/>
        </w:rPr>
        <w:t>Wicked Wilderness</w:t>
      </w:r>
      <w:r>
        <w:rPr>
          <w:sz w:val="22"/>
          <w:szCs w:val="22"/>
        </w:rPr>
        <w:t xml:space="preserve"> by Robert Johnson, learns this.  He is stranded in the Colorado Rockies for six months after his plane crashes killing everyone on board but him.  He faces numerous challenges – but within nature and himself – but he grows stronger and more confident.  Persistence, common sense, and luck enable him to survive his ordeal.</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4</w:t>
        <w:tab/>
        <w:t xml:space="preserve">Mary Olsen never did like her mother in the book “Ma, Give me a Break.”  Her mother insulted and beat her all the time.  If I had been her, I would have left.  Mary didn’t though because she felt like she had to take care of her mom.  </w:t>
      </w:r>
    </w:p>
    <w:p>
      <w:pPr>
        <w:pStyle w:val="Normal"/>
        <w:rPr>
          <w:sz w:val="22"/>
          <w:szCs w:val="22"/>
        </w:rPr>
      </w:pPr>
      <w:r>
        <w:rPr>
          <w:sz w:val="22"/>
          <w:szCs w:val="22"/>
        </w:rPr>
      </w:r>
    </w:p>
    <w:p>
      <w:pPr>
        <w:pStyle w:val="Normal"/>
        <w:rPr/>
      </w:pPr>
      <w:r>
        <w:rPr>
          <w:sz w:val="22"/>
          <w:szCs w:val="22"/>
        </w:rPr>
        <w:t>#5</w:t>
        <w:tab/>
        <w:t>The book “Ma, Give Me a Break” was written by Alison Greene.  The main character is Mary Olsen.  The book is set in modern times someplace in the United States.  Mary Olsen has to learn how to take care of her mom, when she is just a teenager.  It’s really hard for  her, but she does her best.</w:t>
      </w:r>
    </w:p>
    <w:p>
      <w:pPr>
        <w:pStyle w:val="Normal"/>
        <w:rPr>
          <w:sz w:val="22"/>
          <w:szCs w:val="22"/>
        </w:rPr>
      </w:pPr>
      <w:r>
        <w:rPr>
          <w:sz w:val="22"/>
          <w:szCs w:val="22"/>
        </w:rPr>
      </w:r>
    </w:p>
    <w:p>
      <w:pPr>
        <w:pStyle w:val="Normal"/>
        <w:rPr/>
      </w:pPr>
      <w:r>
        <w:rPr>
          <w:sz w:val="22"/>
          <w:szCs w:val="22"/>
        </w:rPr>
        <w:t>#6</w:t>
        <w:tab/>
        <w:t>Life is often unfair and sometimes we have to take care of our parents long before we are ready to.  The main character, Mary Olsen, in Alison Greene’s novel, “Ma, Give Me a Break” learns this lesson when she is just 16 years old.  Taking care of her alcoholic mother is hard for Mary and she has to sacrifice a lot to do it.  In the end, however, she feels like what she did for her mom because her family was very important to her.  Mary grows and matures a lot by the end of the nove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4:45:00Z</dcterms:created>
  <dc:creator>Krista</dc:creator>
  <dc:description/>
  <cp:keywords/>
  <dc:language>en-US</dc:language>
  <cp:lastModifiedBy>Krista Stevens</cp:lastModifiedBy>
  <cp:lastPrinted>2007-10-28T18:41:00Z</cp:lastPrinted>
  <dcterms:modified xsi:type="dcterms:W3CDTF">2011-01-18T14:45:00Z</dcterms:modified>
  <cp:revision>2</cp:revision>
  <dc:subject/>
  <dc:title>WHAT’S WRONG WITH THIS INTRODUCTION</dc:title>
</cp:coreProperties>
</file>